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2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7"/>
        <w:jc w:val="center"/>
        <w:rPr/>
      </w:pPr>
      <w:r>
        <w:rPr/>
        <w:t>MANIFESTACIONES PO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SCRI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color w:val="000000"/>
          <w:sz w:val="18"/>
        </w:rPr>
        <w:t>02.1</w:t>
      </w:r>
      <w:r>
        <w:rPr>
          <w:rFonts w:cs="Century Gothic" w:ascii="Century Gothic" w:hAnsi="Century Gothic"/>
          <w:b/>
          <w:sz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</w:rPr>
        <w:t>Manifestaciones por escrito, según formatos anexos.</w:t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2.2 Anexos de las manifestacione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ANIFESTACIÓN ESCRITA DE CONOCER EL SITIO DE LOS TRABAJOS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HOJA MEMBRETEADA DE LA EMPRES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/>
      </w:pPr>
      <w:r>
        <w:rPr>
          <w:rFonts w:cs="Arial" w:ascii="Arial" w:hAnsi="Arial"/>
          <w:sz w:val="22"/>
          <w:lang w:val="es-ES"/>
        </w:rPr>
        <w:t xml:space="preserve">Altamira, Tam. </w:t>
      </w:r>
      <w:r>
        <w:rPr>
          <w:rFonts w:cs="Arial" w:ascii="Arial" w:hAnsi="Arial"/>
          <w:sz w:val="22"/>
          <w:lang w:val="pt-BR"/>
        </w:rPr>
        <w:t>______ de ______________ de 20__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LIC. JOSÉ JULIAN DIP LEO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DIRECTOR GENERAL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 r e s e n t 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De conformidad con lo dispuesto en la fracción I, articulo 44 del Reglamento de la Ley de Obras Públicas y Servicios Relacionados con las Mismas y en las bases de la ____________________, No._____________, para la contratación de: __________________________, manifestamos que conocemos el sitio donde se realizarán los trabajos, sus condiciones ambientales, las características referentes al grado de dificultad de los trabajos a desarrollar y sus implicaciones de carácter técnic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Manifiesto conocer las aclaraciones realizadas en las _________, juntas de aclaraciones que se celebraron y haber considerado en la propuesta lo que en ellas se indic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 w:eastAsia="es-ES"/>
        </w:rPr>
      </w:pPr>
      <w:r>
        <w:rPr>
          <w:rFonts w:cs="Arial" w:ascii="Arial" w:hAnsi="Arial"/>
          <w:sz w:val="22"/>
          <w:lang w:val="es-ES" w:eastAsia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A T E N T A M E N T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l LICITA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y Firma del Representante Legal</w:t>
      </w:r>
    </w:p>
    <w:p>
      <w:pPr>
        <w:pStyle w:val="Heading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“</w:t>
      </w:r>
      <w:r>
        <w:rPr/>
        <w:t>MANIFESTACIONES”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HOJA MEMBRETEADA DE LA EMPRES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ltamira, Tam. ______ de ______________ de 20__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LIC. JOSÉ JULIAN DIP LEO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IRECTOR GENERAL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En atención a la convocatoria No. ____, de fecha _____ de ________________, por medio de la cual la ADMINISTRACIÓN PORTUARIA INTEGRAL DE ALTAMIRA, S.A. DE C.V., convoca a los interesados a participar en la licitación publica nacional No.: _____________________________________, relativa al: ________________________________________________________________________________________________________________, esta empresa ___________________ manifiesta, </w:t>
      </w:r>
      <w:r>
        <w:rPr>
          <w:rFonts w:cs="Arial" w:ascii="Arial" w:hAnsi="Arial"/>
          <w:b/>
          <w:sz w:val="16"/>
          <w:szCs w:val="16"/>
        </w:rPr>
        <w:t>bajo protesta de decir verdad y apercibido de las penas en que incurren los que declaran falsamente ante autoridad distinta a la judicial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Estar conforme de ajustarse a las leyes y reglamentos aplicables a los términos de la convocatoria y sus anexos, y las modificaciones que, en su caso, se hayan efectuado, medio de circulares aclaratorias, COMPRANET o Diario Oficial de la Federación, y acata totalmente lo establecido en las mismas y </w:t>
      </w:r>
      <w:r>
        <w:rPr>
          <w:rFonts w:cs="Arial" w:ascii="Arial" w:hAnsi="Arial"/>
          <w:b/>
          <w:color w:val="0000FF"/>
          <w:sz w:val="16"/>
          <w:szCs w:val="16"/>
        </w:rPr>
        <w:t xml:space="preserve">(SI ó NO) </w:t>
      </w:r>
      <w:r>
        <w:rPr>
          <w:rFonts w:cs="Arial" w:ascii="Arial" w:hAnsi="Arial"/>
          <w:sz w:val="16"/>
          <w:szCs w:val="16"/>
        </w:rPr>
        <w:t>asistió a la junta de aclaraciones celebrada para esta licit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oce los proyectos Arquitectónicos y de ingeniería; el haber considerado las Normas de calidad de los materiales para Construcción e Instalaciones y  las especificaciones generales y particulares de construcción que API-ALTAMIRA proporcion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ber considerado en la integración de la proposición, los materiales y equipos de instalación permanente que, en su caso, le proporcionará la API ALTAMIRA y el programa de suministro correspondiente, las Leyes y normas en materia de Impacto Ambiental; y manifestamos nuestra conformidad de ajustarnos a sus térmi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oce el contenido del modelo del contrato y declara su conformidad para ajustarse a sus térmi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oce el contenido y el alcance de las Normas de Seguridad para Contratistas de API Altamira (anexo 1), de los Procedimientos de Control Operacional (anexo 2) y de la nota informativa para participantes de países miembros de la Organización para la Cooperación y el Desarrollo Económico, OCDE (Anexo 3); y por este medio declara su conformidad para ajustarse a sus térmi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s-ES" w:eastAsia="es-ES"/>
        </w:rPr>
        <w:t xml:space="preserve">Que se revisaron y recibieron las bases de la convocatoria a la licitación pública nacional arriba mencionada y se ha tenido debido conocimiento del contenido de las mismas, toda vez que conforme a éstas, se llevará a cabo el procedimiento, aceptándose íntegramente por parte de mi representada, los requisitos, términos y condiciones establecidos en las citadas bases y en el acta de la junta de aclaraciones, así como en las circulares aclaratorias emitidas por API Altamira  de este procedimiento de contratació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Las partes de los trabajos que se subcontratarán son: </w:t>
      </w:r>
      <w:r>
        <w:rPr>
          <w:rFonts w:cs="Arial" w:ascii="Arial" w:hAnsi="Arial"/>
          <w:color w:val="0000FF"/>
          <w:sz w:val="16"/>
          <w:szCs w:val="16"/>
        </w:rPr>
        <w:t>NO SE SUBCONTRATARÁ</w:t>
      </w:r>
      <w:r>
        <w:rPr>
          <w:rFonts w:cs="Arial" w:ascii="Arial" w:hAnsi="Arial"/>
          <w:sz w:val="16"/>
          <w:szCs w:val="16"/>
        </w:rPr>
        <w:t xml:space="preserve"> .</w:t>
      </w:r>
      <w:r>
        <w:rPr>
          <w:rFonts w:cs="Arial" w:ascii="Arial" w:hAnsi="Arial"/>
          <w:color w:val="0000FF"/>
          <w:sz w:val="16"/>
          <w:szCs w:val="16"/>
        </w:rPr>
        <w:t>(en caso de permitirse la subcontratación deberá señalar las partes a subcontratar e incluir en este documento la información que acredite la experiencia y capacidad técnica y económica de las personas que subcontratará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FF"/>
          <w:sz w:val="16"/>
          <w:szCs w:val="16"/>
          <w:lang w:val="es-ES"/>
        </w:rPr>
      </w:pPr>
      <w:r>
        <w:rPr>
          <w:rFonts w:cs="Arial" w:ascii="Arial" w:hAnsi="Arial"/>
          <w:color w:val="0000FF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 xml:space="preserve">A T E N T A M E N T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 del LICITA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 y Firma del Representante Lega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8"/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>MANIFESTACIÓN DE AFILIACIÓN”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HOJA MEMBRETEADA DE LA EMPRES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ltamira, Tam. ______ de ______________ de 20__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LIC. JOSÉ JULIAN DIP LEO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DIRECTOR GENERAL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 r e s e n t 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En atención a la convocatoria No. ____, de fecha _____ de ________________, por medio de la cual la ADMINISTRACIÓN PORTUARIA INTEGRAL DE ALTAMIRA, S.A. DE C.V., convoca a los interesados a participar en la licitación publica nacional No.: _____________________________________, relativa al: ________________________________________________________________________________________________________________, esta empresa ______________ manifiesta que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color w:val="0000FF"/>
          <w:u w:val="single"/>
        </w:rPr>
        <w:t>SI ó NO</w:t>
      </w:r>
      <w:r>
        <w:rPr>
          <w:rFonts w:cs="Arial" w:ascii="Arial" w:hAnsi="Arial"/>
          <w:u w:val="single"/>
        </w:rPr>
        <w:t>)</w:t>
      </w:r>
      <w:r>
        <w:rPr>
          <w:rFonts w:cs="Arial" w:ascii="Arial" w:hAnsi="Arial"/>
        </w:rPr>
        <w:t xml:space="preserve"> es afiliada a la Cámara Mexicana de la Industria de la Construcció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i/>
        </w:rPr>
        <w:t xml:space="preserve">(En caso de </w:t>
      </w:r>
      <w:r>
        <w:rPr>
          <w:rFonts w:cs="Arial" w:ascii="Arial" w:hAnsi="Arial"/>
          <w:b/>
          <w:i/>
          <w:u w:val="single"/>
        </w:rPr>
        <w:t>no estar afiliada</w:t>
      </w:r>
      <w:r>
        <w:rPr>
          <w:rFonts w:cs="Arial" w:ascii="Arial" w:hAnsi="Arial"/>
          <w:b/>
          <w:i/>
        </w:rPr>
        <w:t>, no se deberá transcribir el siguiente párrafo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oindependiente2"/>
        <w:tabs>
          <w:tab w:val="clear" w:pos="708"/>
          <w:tab w:val="left" w:pos="426" w:leader="none"/>
          <w:tab w:val="left" w:pos="993" w:leader="none"/>
        </w:tabs>
        <w:rPr/>
      </w:pPr>
      <w:r>
        <w:rPr>
          <w:b w:val="false"/>
          <w:sz w:val="20"/>
        </w:rPr>
        <w:t>En el caso de que a mi representada le sea adjudicado el contrato correspondiente a la presente licitación pública, manifiesto conocer y estar conforme con la retención a los afiliados de la</w:t>
      </w:r>
      <w:r>
        <w:rPr/>
        <w:t xml:space="preserve"> </w:t>
      </w:r>
      <w:r>
        <w:rPr>
          <w:b w:val="false"/>
          <w:sz w:val="20"/>
        </w:rPr>
        <w:t>Cámara Mexicana de la Industria de la Construcción  a quienes API-ALTAMIRA les adjudique contratos de obra pública o de servicios relacionados con las mismas, del dos al millar (0.2%) del monto de las estimaciones a que tenga derecho por trabajos realizados con motivo de la ejecución del señalado contrato, importe que será enterado a "EL ICIC" para los programas de capacitación y adiestramiento de los trabajadores de la rama de la construcció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A T E N T A M E N T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LICITA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Firma del Representante 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“</w:t>
      </w:r>
      <w:r>
        <w:rPr/>
        <w:t>MANIFESTACIÓN ENTREGA DE INFORMACIÓN”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HOJA MEMBRETEADA DE LA EMPRES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ltamira, Tam. ______ de ______________ de 20__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LIC. JOSÉ JULIAN DIP LEO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DIRECTOR GENERAL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 r e s e n t 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Sangra2detindependiente"/>
        <w:ind w:left="0" w:hanging="0"/>
        <w:rPr>
          <w:b w:val="false"/>
          <w:b w:val="false"/>
          <w:color w:val="000000"/>
          <w:sz w:val="20"/>
          <w:lang w:val="es-ES_tradnl"/>
        </w:rPr>
      </w:pPr>
      <w:r>
        <w:rPr>
          <w:b w:val="false"/>
          <w:color w:val="000000"/>
          <w:sz w:val="20"/>
          <w:lang w:val="es-ES_tradnl"/>
        </w:rPr>
        <w:t>En atención a la convocatoria No. ____, de fecha _____ de ________________, por medio de la cual la ADMINISTRACIÓN PORTUARIA INTEGRAL DE ALTAMIRA, S.A. DE C.V., convoca a los interesados a participar en la licitación publica nacional No.: _____________________________________, relativa al: ________________________________________________________________________________________________________________, esta empresa ______________ .</w:t>
      </w:r>
    </w:p>
    <w:p>
      <w:pPr>
        <w:pStyle w:val="Sangra2detindependiente"/>
        <w:ind w:left="0" w:hanging="0"/>
        <w:rPr>
          <w:b w:val="false"/>
          <w:b w:val="false"/>
          <w:color w:val="000000"/>
          <w:sz w:val="20"/>
          <w:lang w:val="es-ES_tradnl"/>
        </w:rPr>
      </w:pPr>
      <w:r>
        <w:rPr>
          <w:b w:val="false"/>
          <w:color w:val="000000"/>
          <w:sz w:val="20"/>
          <w:lang w:val="es-ES_tradnl"/>
        </w:rPr>
      </w:r>
    </w:p>
    <w:p>
      <w:pPr>
        <w:pStyle w:val="Sangra2detindependiente"/>
        <w:ind w:left="0" w:hanging="0"/>
        <w:rPr>
          <w:b w:val="false"/>
          <w:b w:val="false"/>
          <w:color w:val="000000"/>
          <w:sz w:val="20"/>
          <w:lang w:val="es-ES_tradnl"/>
        </w:rPr>
      </w:pPr>
      <w:r>
        <w:rPr>
          <w:b w:val="false"/>
          <w:color w:val="000000"/>
          <w:sz w:val="20"/>
          <w:lang w:val="es-ES_tradnl"/>
        </w:rPr>
        <w:t>Manifiesta a usted, el carácter de la información presentada como parte de nuestra propuesta:</w:t>
      </w:r>
    </w:p>
    <w:p>
      <w:pPr>
        <w:pStyle w:val="Sangra2detindependiente"/>
        <w:ind w:left="0" w:hanging="0"/>
        <w:rPr>
          <w:b w:val="false"/>
          <w:b w:val="false"/>
          <w:color w:val="000000"/>
          <w:sz w:val="20"/>
          <w:lang w:val="es-ES_tradnl"/>
        </w:rPr>
      </w:pPr>
      <w:r>
        <w:rPr>
          <w:b w:val="false"/>
          <w:color w:val="000000"/>
          <w:sz w:val="20"/>
          <w:lang w:val="es-ES_tradnl"/>
        </w:rPr>
      </w:r>
    </w:p>
    <w:p>
      <w:pPr>
        <w:pStyle w:val="Sangra2detindependiente"/>
        <w:ind w:left="0" w:hanging="0"/>
        <w:rPr>
          <w:color w:val="A6A6A6"/>
          <w:sz w:val="20"/>
          <w:lang w:val="es-ES_tradnl"/>
        </w:rPr>
      </w:pPr>
      <w:r>
        <w:rPr>
          <w:color w:val="A6A6A6"/>
          <w:sz w:val="20"/>
          <w:lang w:val="es-ES_tradnl"/>
        </w:rPr>
        <w:t>Nota: ( Indicar con una X el carácter de la información, y el fundamento legal).</w:t>
      </w:r>
    </w:p>
    <w:p>
      <w:pPr>
        <w:pStyle w:val="Sangra2detindependiente"/>
        <w:ind w:left="0" w:hanging="0"/>
        <w:rPr>
          <w:color w:val="A6A6A6"/>
          <w:sz w:val="20"/>
          <w:lang w:val="es-ES_tradnl"/>
        </w:rPr>
      </w:pPr>
      <w:r>
        <w:rPr>
          <w:color w:val="A6A6A6"/>
          <w:sz w:val="20"/>
          <w:lang w:val="es-ES_tradnl"/>
        </w:rPr>
      </w:r>
    </w:p>
    <w:tbl>
      <w:tblPr>
        <w:tblW w:w="87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1900"/>
        <w:gridCol w:w="1900"/>
        <w:gridCol w:w="1900"/>
      </w:tblGrid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ÚBLIC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RVAD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IDENCIAL</w:t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CUMENTACIÓN DISTIN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sz w:val="20"/>
        </w:rPr>
      </w:pPr>
      <w:r>
        <w:rPr>
          <w:sz w:val="20"/>
        </w:rPr>
        <w:t>Sin otro particular de momento, quedo a sus órdene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A T E N T A M E N T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LICITA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Firma del Representante Legal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1418" w:top="2937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5565</wp:posOffset>
          </wp:positionH>
          <wp:positionV relativeFrom="paragraph">
            <wp:posOffset>-21590</wp:posOffset>
          </wp:positionV>
          <wp:extent cx="1876425" cy="1181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5</wp:posOffset>
          </wp:positionH>
          <wp:positionV relativeFrom="paragraph">
            <wp:posOffset>27940</wp:posOffset>
          </wp:positionV>
          <wp:extent cx="1143000" cy="113157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971165</wp:posOffset>
          </wp:positionH>
          <wp:positionV relativeFrom="paragraph">
            <wp:posOffset>16510</wp:posOffset>
          </wp:positionV>
          <wp:extent cx="914400" cy="914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X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-"/>
      <w:lvlJc w:val="left"/>
      <w:pPr>
        <w:tabs>
          <w:tab w:val="num" w:pos="510"/>
        </w:tabs>
        <w:ind w:left="510" w:hanging="51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993" w:leader="none"/>
      </w:tabs>
      <w:jc w:val="center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es-MX"/>
    </w:rPr>
  </w:style>
  <w:style w:type="paragraph" w:styleId="WWBodyText2">
    <w:name w:val="WW-Body Text 2"/>
    <w:basedOn w:val="Normal"/>
    <w:qFormat/>
    <w:pPr>
      <w:ind w:left="142" w:hanging="142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284" w:hanging="194"/>
      <w:jc w:val="both"/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24"/>
      <w:lang w:val="es-MX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b/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Arial" w:hAnsi="Arial" w:cs="Arial"/>
      <w:b/>
      <w:color w:val="000080"/>
      <w:sz w:val="22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426" w:leader="none"/>
        <w:tab w:val="left" w:pos="993" w:leader="none"/>
      </w:tabs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9:21:00Z</dcterms:created>
  <dc:creator>DEPTO. DE CONCURSOS Y CONTRATOS</dc:creator>
  <dc:description/>
  <cp:keywords/>
  <dc:language>en-US</dc:language>
  <cp:lastModifiedBy>ing154</cp:lastModifiedBy>
  <cp:lastPrinted>2004-06-02T18:22:00Z</cp:lastPrinted>
  <dcterms:modified xsi:type="dcterms:W3CDTF">2011-02-09T04:48:00Z</dcterms:modified>
  <cp:revision>176</cp:revision>
  <dc:subject>MANIFESTACIONES POR ESCRITO</dc:subject>
  <dc:title>DOCUMENTO 02</dc:title>
</cp:coreProperties>
</file>